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Vivienne" w:ascii="Vivienne" w:hAnsi="Vivienne"/>
          <w:sz w:val="32"/>
        </w:rPr>
        <w:t xml:space="preserve">Tábor 2000 </w:t>
      </w:r>
      <w:r>
        <w:rPr>
          <w:rFonts w:eastAsia="Wingdings" w:cs="Wingdings" w:ascii="Wingdings" w:hAnsi="Wingdings"/>
          <w:sz w:val="32"/>
        </w:rPr>
        <w:t></w:t>
      </w:r>
      <w:r>
        <w:rPr>
          <w:rFonts w:cs="Vivienne" w:ascii="Vivienne" w:hAnsi="Vivienne"/>
          <w:sz w:val="32"/>
        </w:rPr>
        <w:t xml:space="preserve"> Hon na Fenrira</w:t>
      </w:r>
    </w:p>
    <w:tbl>
      <w:tblPr>
        <w:tblW w:w="145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"/>
        <w:gridCol w:w="850"/>
        <w:gridCol w:w="4"/>
        <w:gridCol w:w="1980"/>
        <w:gridCol w:w="1"/>
        <w:gridCol w:w="3118"/>
        <w:gridCol w:w="1"/>
        <w:gridCol w:w="3543"/>
        <w:gridCol w:w="1"/>
        <w:gridCol w:w="1399"/>
        <w:gridCol w:w="1"/>
        <w:gridCol w:w="1416"/>
        <w:gridCol w:w="1"/>
        <w:gridCol w:w="1559"/>
        <w:gridCol w:w="1"/>
      </w:tblGrid>
      <w:tr>
        <w:trPr>
          <w:trHeight w:val="60" w:hRule="atLeas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áno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poledne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ledne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če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52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x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lí, uzly, šifry ….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e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eň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adná rozcvič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vování tábora pro trpaslík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jnožka / Stav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j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gříci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stav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j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íčky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ylk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střešky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j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deňák mimo civilizac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ec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deňák mimo civilizaci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deňák mimo civilizaci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í voln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T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škov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átky / Turna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 1/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urnaj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 na trpaslíka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lácení / příprava ohně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 2/2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e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18" w:hanging="1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bu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ůvky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ba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j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ěh po stanovištích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řevozkoušky + vaření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j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Hrady – Kapl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n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áno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poledne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ledne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če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c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97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</w:tc>
      </w:tr>
      <w:tr>
        <w:trPr>
          <w:trHeight w:val="75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eňák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í voln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T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íky / kartičky na čel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 1/2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olympiáda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j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jnožk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ylk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škov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 2/2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příprava ohně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e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ledne her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ČTVERÁCI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j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di si pro snída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čísli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ťá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j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deňák do civiliza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lice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>Jednodeňák do civilizace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>Jednodeňák do civilizace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j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ční průzkum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ěh pro vod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j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bylí vrch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chod + klíče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ěh podle fotek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d pro Fenrira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113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T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čko bláznů / bourání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rava ohně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e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eň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dnocení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26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Den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Datum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Ráno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Dopoledne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Odpoledne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Veče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Noc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Poznámka</w:t>
            </w:r>
          </w:p>
        </w:tc>
      </w:tr>
      <w:tr>
        <w:trPr>
          <w:trHeight w:val="70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7.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/>
            </w:pPr>
            <w:r>
              <w:rPr/>
              <w:t>D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52"/>
              </w:rPr>
            </w:pPr>
            <w:r>
              <w:rPr>
                <w:rFonts w:cs="Arial" w:ascii="Arial" w:hAnsi="Arial"/>
                <w:color w:val="FF0000"/>
                <w:sz w:val="52"/>
              </w:rPr>
              <w:t>J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52"/>
              </w:rPr>
            </w:pPr>
            <w:r>
              <w:rPr>
                <w:rFonts w:cs="Arial" w:ascii="Arial" w:hAnsi="Arial"/>
                <w:color w:val="FF0000"/>
                <w:sz w:val="52"/>
              </w:rPr>
              <w:t>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52"/>
              </w:rPr>
            </w:pPr>
            <w:r>
              <w:rPr>
                <w:rFonts w:cs="Arial" w:ascii="Arial" w:hAnsi="Arial"/>
                <w:color w:val="FF0000"/>
                <w:sz w:val="52"/>
              </w:rPr>
              <w:t>Z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D</w:t>
            </w:r>
          </w:p>
        </w:tc>
      </w:tr>
    </w:tbl>
    <w:p>
      <w:pPr>
        <w:pStyle w:val="Titulek"/>
        <w:spacing w:before="120" w:after="12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ienne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FF0000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5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2:26:00Z</dcterms:created>
  <dc:creator>Kentaur</dc:creator>
  <dc:description/>
  <dc:language>en-US</dc:language>
  <cp:lastModifiedBy>Lord Kentaur</cp:lastModifiedBy>
  <cp:lastPrinted>2000-05-25T16:36:00Z</cp:lastPrinted>
  <dcterms:modified xsi:type="dcterms:W3CDTF">2000-05-25T14:41:00Z</dcterms:modified>
  <cp:revision>13</cp:revision>
  <dc:subject/>
  <dc:title>Tábor 1998 Y</dc:title>
</cp:coreProperties>
</file>